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Klimatizace do dopravních kanceláří – OŘ OVA 2024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0"/>
          <w:szCs w:val="20"/>
          <w:lang w:eastAsia="en-US"/>
        </w:rPr>
        <w:t xml:space="preserve">Datum vydání: </w:t>
        <w:tab/>
        <w:tab/>
        <w:t>06-202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186884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85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86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nění a vlastnické vztah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87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rozsahu a obsahu předmětu plně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88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ní normy a předpis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89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e klimatizační jednotk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90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nov hl.n. - VB, doprava, technologická místnost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91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ašské Meziříčí – doprava-releový sál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92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ašské Meziříčí – VB, doprava-RZZ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69186893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lomouc – Bělidla-doprava-technologie, st10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Aptos" w:hAnsi="Aptos" w:cs="Arial-OneByteIdentityH;Arial"/>
          <w:kern w:val="2"/>
          <w:sz w:val="24"/>
          <w:szCs w:val="18"/>
          <w:lang w:val="en-US" w:eastAsia="en-US"/>
        </w:rPr>
      </w:pPr>
      <w:r>
        <w:rPr>
          <w:rFonts w:cs="Arial-OneByteIdentityH;Arial" w:ascii="Aptos" w:hAnsi="Aptos"/>
          <w:kern w:val="2"/>
          <w:sz w:val="24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169186884"/>
      <w:bookmarkEnd w:id="0"/>
      <w:r>
        <w:rPr>
          <w:sz w:val="24"/>
          <w:szCs w:val="24"/>
        </w:rPr>
        <w:t xml:space="preserve">1 </w:t>
        <w:tab/>
        <w:t>Úvodní ustanovení</w:t>
      </w:r>
    </w:p>
    <w:p>
      <w:pPr>
        <w:pStyle w:val="Normal"/>
        <w:spacing w:lineRule="exact" w:line="2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>Pro účely obsahu tohoto dokumentu se v okamžiku uzavření Smlouvy o dílo s vybraným dodavatelem rozumí termínem zadavatel termín Objednatel a termínem účastník/dodavatel termín Zhotovitel.</w:t>
      </w:r>
    </w:p>
    <w:p>
      <w:pPr>
        <w:pStyle w:val="Normal"/>
        <w:spacing w:lineRule="exact" w:line="173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Cs w:val="18"/>
        </w:rPr>
        <w:t>Adresa OŘ Ostrava:</w:t>
      </w:r>
      <w:r>
        <w:rPr>
          <w:szCs w:val="18"/>
        </w:rPr>
        <w:tab/>
        <w:t>Muglinovská 1038/5, 702 00 Ostrava-Přívoz</w:t>
      </w:r>
    </w:p>
    <w:p>
      <w:pPr>
        <w:pStyle w:val="Bezmez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rPr/>
      </w:pPr>
      <w:r>
        <w:rPr>
          <w:szCs w:val="18"/>
        </w:rPr>
        <w:t xml:space="preserve">Tato Technická zpráva je nedílnou součástí Smlouvy o dílo a povinnosti zde uvedené pro obě smluvní strany tak podléhají sankcím zakotveným v Obchodních podmínkách. </w:t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" w:name="__RefHeading___Toc169186885"/>
      <w:bookmarkEnd w:id="1"/>
      <w:r>
        <w:rPr>
          <w:sz w:val="24"/>
          <w:szCs w:val="24"/>
        </w:rPr>
        <w:t xml:space="preserve">2 </w:t>
        <w:tab/>
        <w:t>Předmět veřejné zakázky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bCs/>
          <w:szCs w:val="18"/>
        </w:rPr>
        <w:tab/>
        <w:t xml:space="preserve">Předmětem veřejné zakázky je návrh a </w:t>
      </w:r>
      <w:r>
        <w:rPr>
          <w:szCs w:val="18"/>
        </w:rPr>
        <w:t xml:space="preserve">zpracování technického řešení včetně schematického zákresu, dodávka a realizace klimatizačních jednotek v provozních objektech zadavatele (v dopravních místnostech) v majetku zadavatele.                        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V klimatizovaných prostorách je požadována teplota do max. +30 °C v letním obdob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Dodávka a realizace klimatizačních jednotek bude uskutečněna podle předem odsouhlaseného řešení ze strany zadavatele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Závazné minimální technické podmínky na předmět plnění veřejné zakázky je uveden v dalších částech této technické zprávy, a  to u každého dílčího objektu-prostoru, ve kterém má být předmět plnění realizován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2" w:name="__RefHeading___Toc169186886"/>
      <w:bookmarkEnd w:id="2"/>
      <w:r>
        <w:rPr/>
        <w:t xml:space="preserve">2.1 </w:t>
        <w:tab/>
        <w:t>Umístnění a vlastnické vztahy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 w:val="20"/>
          <w:szCs w:val="20"/>
        </w:rPr>
        <w:tab/>
      </w:r>
      <w:r>
        <w:rPr>
          <w:szCs w:val="18"/>
        </w:rPr>
        <w:t>Jedná se o objekty s provozními místnostmi ve správě Správy železnic, státní organizace, v obvodu Správy pozemních staveb (SPS) Oblastního ředitelství Ostrava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3" w:name="__RefHeading___Toc169186887"/>
      <w:bookmarkEnd w:id="3"/>
      <w:r>
        <w:rPr/>
        <w:t xml:space="preserve">2.2 </w:t>
        <w:tab/>
        <w:t>Vymezení rozsahu a obsahu předmětu plnění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 w:val="20"/>
          <w:szCs w:val="20"/>
        </w:rPr>
        <w:tab/>
      </w:r>
      <w:r>
        <w:rPr>
          <w:szCs w:val="18"/>
        </w:rPr>
        <w:t xml:space="preserve">Bude zpracováno technické řešení se zakreslením (ve formátu </w:t>
      </w:r>
      <w:r>
        <w:rPr>
          <w:caps/>
          <w:szCs w:val="18"/>
        </w:rPr>
        <w:t>dwg</w:t>
      </w:r>
      <w:r>
        <w:rPr>
          <w:szCs w:val="18"/>
        </w:rPr>
        <w:t xml:space="preserve"> v otevřené verzi) umístění klimatizačních jednotek: půdorysy se zakreslením umístění klimatizačních jednotek, přívodu elektro, schéma rozvaděče, technická zpráva včetně popisu elektro, produktový, popř. katalogový list klimatizační jednotky s technickou specifikací. 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Zadavatel požaduje předání technického řešení v termínu do 14 dnů od účinnosti smlouvy o dílo. 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Po odsouhlasení zadavatelem bude provedena dodávka klimatizačních jednotek, montáž klimatizačních jednotek, zprovoznění klimatizačních jednotek a zaškolení obsluhy klimatizačních jednotek, včetně dodání protokolu o provedení výchozí elektro revize (s oprávněním Drážního úřadu)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Budou provedeny dokončovací práce, např. prostupy obvodovými stěnami, začištění omítek, výmalba, finální úklid vnitřních i venkovních ploch využitých při montážních pracích apod. včetně kompletního </w:t>
      </w:r>
      <w:r>
        <w:rPr>
          <w:b/>
          <w:bCs/>
          <w:szCs w:val="18"/>
        </w:rPr>
        <w:t>zpracování předávací technické dokumentace v listinné</w:t>
      </w:r>
      <w:r>
        <w:rPr>
          <w:szCs w:val="18"/>
        </w:rPr>
        <w:t xml:space="preserve"> (4 paré) </w:t>
      </w:r>
      <w:r>
        <w:rPr>
          <w:b/>
          <w:bCs/>
          <w:szCs w:val="18"/>
        </w:rPr>
        <w:t>i elektronické formě</w:t>
      </w:r>
      <w:r>
        <w:rPr>
          <w:szCs w:val="18"/>
        </w:rPr>
        <w:t xml:space="preserve"> (půdorysy a jednotlivá schémata budou v otevřené verzi-dwg)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szCs w:val="18"/>
        </w:rPr>
        <w:tab/>
        <w:t xml:space="preserve">Dokončené práce včetně požadované dokumentace a revizí budou fyzicky a protokolárně převzaty po výzvě zhotovitele k převzetí prací potvrzením předávacího protokolu (podpisem odpovědné osoby zadavatele a dodavatele), </w:t>
      </w:r>
      <w:r>
        <w:rPr>
          <w:b/>
          <w:bCs/>
          <w:szCs w:val="18"/>
        </w:rPr>
        <w:t>termín dokončení: dle smlouvy o dílo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Součástí dokladové části musí být rovněž návod na údržbu o obsluhu předmětu plnění v CZ jazy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4" w:name="__RefHeading___Toc169186888"/>
      <w:bookmarkEnd w:id="4"/>
      <w:r>
        <w:rPr>
          <w:sz w:val="24"/>
          <w:szCs w:val="24"/>
        </w:rPr>
        <w:t xml:space="preserve">3 </w:t>
        <w:tab/>
        <w:t>Bezpečnostní normy a předpisy</w:t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 w:val="20"/>
          <w:szCs w:val="20"/>
        </w:rPr>
        <w:tab/>
      </w:r>
      <w:r>
        <w:rPr>
          <w:szCs w:val="18"/>
        </w:rPr>
        <w:t xml:space="preserve">Před zahájením montážních prací musí být zaměstnanci montážní organizace prokazatelně proškoleni z příslušných norem, předpisů a musí dodržovat veškerá bezpečnostní opatření v souladu s ČSN 33 2000-4-41 ed.2, ČNI 34 3100, provozních předpisů provozovatele a ostatních norem přidružených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V oblasti prováděných prací musí být zajištěn beznapěťový stav. V případě nutnosti musí být pracoviště příslušně vymezeno a opatřeno výstrahami. 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Při práci se musí používat ochranné a pracovní pomůcky v souladu s ČSN. Na pracovišti musí být rovněž zajištěna a příslušně označená nouzová cesta úniku. 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Dodržování veškerých bezpečnostních předpisů v souladu s ČSN musí kontrolovat investor (zadavatel), provozovatel a montážní organizace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K zajištění bezpečnosti a ochrany zdraví při práci v obvodu dráhy je třeba respektovat předpis SŽDC Bp 1 Předpis o bezpečnosti a ochraně zdraví při práci.    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4"/>
        </w:rPr>
      </w:pPr>
      <w:bookmarkStart w:id="5" w:name="__RefHeading___Toc169186889"/>
      <w:r>
        <w:rPr>
          <w:sz w:val="24"/>
          <w:szCs w:val="24"/>
        </w:rPr>
        <w:t xml:space="preserve">4 </w:t>
        <w:tab/>
        <w:t>Realizace klimatizační jednotky</w:t>
      </w:r>
      <w:bookmarkEnd w:id="5"/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3ploha"/>
        <w:rPr/>
      </w:pPr>
      <w:bookmarkStart w:id="6" w:name="__RefHeading___Toc169186890"/>
      <w:r>
        <w:rPr/>
        <w:t xml:space="preserve">4.1 </w:t>
        <w:tab/>
        <w:t>Krnov hl.n. - VB, doprava, technologická místnost</w:t>
      </w:r>
      <w:bookmarkEnd w:id="6"/>
      <w:r>
        <w:rPr/>
        <w:t xml:space="preserve"> </w:t>
        <w:tab/>
      </w:r>
    </w:p>
    <w:p>
      <w:pPr>
        <w:pStyle w:val="Normal"/>
        <w:rPr/>
      </w:pPr>
      <w:r>
        <w:rPr>
          <w:szCs w:val="18"/>
        </w:rPr>
        <w:tab/>
        <w:t>Technické řešení pro umístění jednofázové nástěnné klimatizační jednotky (rozsah chladícího výkonu 1,5-5,6kW) v technologické místnosti, IC6000383301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48 dB, vzduchový výkon vnitřní jednotky minimálně 680m3/hod, minimálně 5 stupňů rychlosti, možnost vytápění (rozsah topného výkonu 1,5-6,3 kW), energetická třída min A+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Umístění komponentů klimatizační jednotky bude navrženo tak, že nesmí při úniku chladící náplně ohrozit činnost stávající technologie. Předpokládá se zhotovení prostupu v odpočinkové místnosti 2.NP pro vedení rozvodů klimatizace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Krnov hl.n. - VB, doprava, technologická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7" w:name="__RefHeading___Toc169186891"/>
      <w:r>
        <w:rPr/>
        <w:t xml:space="preserve">4.2 </w:t>
        <w:tab/>
        <w:t>Valašské Meziříčí – doprava-releový sál</w:t>
      </w:r>
      <w:bookmarkEnd w:id="7"/>
      <w:r>
        <w:rPr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szCs w:val="18"/>
        </w:rPr>
        <w:tab/>
        <w:t xml:space="preserve">Technické řešení pro umístění jednofázové nástěnné klimatizační jednotky (rozsah chladícího výkonu 1,5-5,6kW) v technologické místnosti, </w:t>
      </w:r>
      <w:r>
        <w:rPr>
          <w:b/>
          <w:bCs/>
          <w:szCs w:val="18"/>
        </w:rPr>
        <w:t>objekt IC5000231455</w:t>
      </w:r>
      <w:r>
        <w:rPr>
          <w:szCs w:val="18"/>
        </w:rPr>
        <w:t>.</w:t>
      </w:r>
    </w:p>
    <w:p>
      <w:pPr>
        <w:pStyle w:val="Normal"/>
        <w:tabs>
          <w:tab w:val="clear" w:pos="567"/>
          <w:tab w:val="left" w:pos="-4962" w:leader="none"/>
        </w:tabs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48 dB, vzduchový výkon vnitřní jednotky minimálně 680m3/hod, minimálně 5 stupňů rychlosti, možnost vytápění (rozsah topného výkonu 1,5-6,3 kW), energetická třída min A+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Valašské Meziříčí – doprava-releový sál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 (Olomouc)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8" w:name="__RefHeading___Toc169186892"/>
      <w:bookmarkEnd w:id="8"/>
      <w:r>
        <w:rPr/>
        <w:t xml:space="preserve">4.3 </w:t>
        <w:tab/>
        <w:t>Valašské Meziříčí – VB, doprava-RZZ</w:t>
      </w:r>
    </w:p>
    <w:p>
      <w:pPr>
        <w:pStyle w:val="Normal"/>
        <w:rPr>
          <w:color w:val="000000"/>
          <w:sz w:val="20"/>
          <w:szCs w:val="20"/>
        </w:rPr>
      </w:pPr>
      <w:r>
        <w:rPr>
          <w:szCs w:val="18"/>
        </w:rPr>
        <w:tab/>
        <w:t xml:space="preserve">Technické řešení pro umístění jednofázové podstropní klimatizační jednotky (rozsah chladícího výkonu 1,9-8,0kW) v technologické místnosti, </w:t>
      </w:r>
      <w:r>
        <w:rPr>
          <w:b/>
          <w:bCs/>
          <w:szCs w:val="18"/>
        </w:rPr>
        <w:t>objekt IC6000407603</w:t>
      </w:r>
      <w:r>
        <w:rPr>
          <w:szCs w:val="18"/>
        </w:rPr>
        <w:t>.</w:t>
      </w:r>
    </w:p>
    <w:p>
      <w:pPr>
        <w:pStyle w:val="Normal"/>
        <w:tabs>
          <w:tab w:val="clear" w:pos="567"/>
          <w:tab w:val="left" w:pos="-4962" w:leader="none"/>
        </w:tabs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52 dB, vzduchový výkon vnitřní jednotky minimálně 750m3/hod, minimálně 5 stupňů rychlosti, možnost vytápění (rozsah topného výkonu 1,6-9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Valašské Meziříčí – VB, doprava-RZZ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 (Olomouc)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adpis3ploha"/>
        <w:rPr/>
      </w:pPr>
      <w:bookmarkStart w:id="9" w:name="__RefHeading___Toc169186893"/>
      <w:r>
        <w:rPr/>
        <w:t xml:space="preserve">4.4 </w:t>
        <w:tab/>
        <w:t>Olomouc – Bělidla-doprava-technologie, st10</w:t>
      </w:r>
      <w:bookmarkEnd w:id="9"/>
      <w:r>
        <w:rPr/>
        <w:tab/>
      </w:r>
    </w:p>
    <w:p>
      <w:pPr>
        <w:pStyle w:val="Normal"/>
        <w:rPr/>
      </w:pPr>
      <w:r>
        <w:rPr>
          <w:szCs w:val="18"/>
        </w:rPr>
        <w:tab/>
        <w:t>Technické řešení pro umístění jednofázové nástěnné klimatizační jednotky (rozsah chladícího výkonu 0,9-4,0kW) v technologické místnosti, IC5000206314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50 dB, vzduchový výkon vnitřní jednotky minimálně 450m3/hod, minimálně 5 stupňů rychlosti, možnost vytápění (rozsah topného výkonu 0,8-5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>Ovladač klimatizace bude v kabelovém provedení s integrovaným týdenním programátorem provozu (8 událostí/den, možnost změny až 6 parametrů pro každou událost), pro kompletní ovládání a řízení všech funkcí vnitřních jednotek, kompatibilní se všemi vnitřními jednotkami vybavenými sběrnicí A/B pro ovladače, s možností nastavení servisních DN-kódů vnitřních jednotek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Olomouc – Bělidla-doprava-technologie, st10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 (Olomouc)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26:00Z</dcterms:created>
  <dc:creator>Jaruska Vojtech</dc:creator>
  <dc:description/>
  <cp:keywords>SŽDC N1</cp:keywords>
  <dc:language>en-US</dc:language>
  <cp:lastModifiedBy>Jüttnerová Andrea, Mgr.</cp:lastModifiedBy>
  <cp:lastPrinted>2024-05-23T11:34:00Z</cp:lastPrinted>
  <dcterms:modified xsi:type="dcterms:W3CDTF">2024-06-14T07:49:00Z</dcterms:modified>
  <cp:revision>11</cp:revision>
  <dc:subject>vnitřní předpisy</dc:subject>
  <dc:title>Tvorba a vydávání vnitřních předpisů a služebních rukovětí</dc:title>
</cp:coreProperties>
</file>